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 WIELOKANAŁOWEJ POMPY PERYSTALTYCZ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J W POSTĘPOWANIU NR KZ-371/70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a pomp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um 4 kanał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obrotowa: 0,1 do 100 rpm, odwracal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z dokładnością 0,1 rp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przepływu: 0,001 – 3000 ml/mi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prędkości: klawiatura membranow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świetlacz LE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komunikacyjny: RS48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rowanie zewnętrzne: start/stop, kontrola i regulacja prędkoś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Warunki Pracy: Temperatura 0 – 4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 xml:space="preserve">C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 AC 90-260V 50/60 H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obór mocy: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cs="Tahoma" w:ascii="Tahoma" w:hAnsi="Tahoma"/>
                <w:sz w:val="16"/>
                <w:szCs w:val="16"/>
              </w:rPr>
              <w:t xml:space="preserve"> 30W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0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2-06-11T07:34:00Z</dcterms:modified>
  <cp:revision>3</cp:revision>
  <dc:subject/>
  <dc:title>SPECYFIKACJA TECHNICZNA</dc:title>
</cp:coreProperties>
</file>